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ир победителей</w:t>
      </w:r>
    </w:p>
    <w:p>
      <w:pPr>
        <w:pStyle w:val="Normal"/>
        <w:rPr/>
      </w:pPr>
      <w:r>
        <w:rPr/>
      </w:r>
    </w:p>
    <w:p>
      <w:pPr>
        <w:pStyle w:val="Normal"/>
        <w:rPr/>
      </w:pPr>
      <w:r>
        <w:rPr/>
        <w:t>Сергей Станиславович КУНЯЕВ</w:t>
      </w:r>
    </w:p>
    <w:p>
      <w:pPr>
        <w:pStyle w:val="Normal"/>
        <w:rPr/>
      </w:pPr>
      <w:r>
        <w:rPr/>
      </w:r>
    </w:p>
    <w:p>
      <w:pPr>
        <w:pStyle w:val="Normal"/>
        <w:rPr/>
      </w:pPr>
      <w:r>
        <w:rPr/>
        <w:t xml:space="preserve">25 февраля 1956 г. – 50 лет назад  Н.С.Хрущёв выступил с докладом «О культе личности и </w:t>
      </w:r>
    </w:p>
    <w:p>
      <w:pPr>
        <w:pStyle w:val="Normal"/>
        <w:rPr/>
      </w:pPr>
      <w:r>
        <w:rPr/>
        <w:t>его последствиях»</w:t>
      </w:r>
    </w:p>
    <w:p>
      <w:pPr>
        <w:pStyle w:val="Normal"/>
        <w:rPr/>
      </w:pPr>
      <w:r>
        <w:rPr/>
      </w:r>
    </w:p>
    <w:p>
      <w:pPr>
        <w:pStyle w:val="Normal"/>
        <w:rPr/>
      </w:pPr>
      <w:r>
        <w:rPr/>
      </w:r>
    </w:p>
    <w:p>
      <w:pPr>
        <w:pStyle w:val="Normal"/>
        <w:rPr/>
      </w:pPr>
      <w:r>
        <w:rPr/>
        <w:t>ХХ съезд Коммунистической партии Советского Союза остался в истории благодаря докладу Никиты Хрущёва "О культе личности и его последствиях", произнесенному на закрытом заседании 25 февраля 1956 года.</w:t>
      </w:r>
    </w:p>
    <w:p>
      <w:pPr>
        <w:pStyle w:val="Normal"/>
        <w:rPr/>
      </w:pPr>
      <w:r>
        <w:rPr/>
        <w:t>"Развенчивание культа личности" в этом докладе имело в своей основе серьёзнейшую причину: свалить все преступления большевиков на Сталина и всеми возможными средствами обелить себя и своих сотоварищей, представив партию главной жертвой, пострадавшей от тирана.</w:t>
      </w:r>
    </w:p>
    <w:p>
      <w:pPr>
        <w:pStyle w:val="Normal"/>
        <w:rPr/>
      </w:pPr>
      <w:r>
        <w:rPr/>
        <w:t>Хорошо известно, что чёрными руками благие дела не делаются. Использование частички правды в потоке лжи, да ещё во исполнение сверхзадачи - укрепиться в борьбе за власть, не могло в конечном итоге привести к добрым последствиям. Разговор о "революционной законности" не имел смысла, ибо революция отменяет всякую законность как таковую. И прямые участники этого беззакония - Постышев, Эйхе, Рудзутак, Кабаков были представлены в хрущёвском докладе как невинные жертвы сталинской деспотии.</w:t>
      </w:r>
    </w:p>
    <w:p>
      <w:pPr>
        <w:pStyle w:val="Normal"/>
        <w:rPr/>
      </w:pPr>
      <w:r>
        <w:rPr/>
        <w:t>Упоминание Хрущёвым февральско-мартовского пленума ЦК 1937 года носило характер прямой фальсификации. Он говорил о "сомнениях в правильности намечавшегося курса на массовые репрессии", с которыми выступали члены ЦК. На самом деле на этом пленуме зал оглашался звериным воем будущих "невинных жертв". Именно репрессий требовали Я. Гамарник, А. Егоров, Г. Каминский, С. Косиор, П. Постышев, Я. Рудзутак, М. Хатаевич, Р. Эйхе, И. Якир и другие "товарищи по оружию". В своём раже они напрочь отмели проект Сталина о равных и тайных демократических выборах из трёх кандидатов - одного от блока коммунистов и двух - от блока беспартийных.</w:t>
      </w:r>
    </w:p>
    <w:p>
      <w:pPr>
        <w:pStyle w:val="Normal"/>
        <w:rPr/>
      </w:pPr>
      <w:r>
        <w:rPr/>
        <w:t>О репрессиях против беспартийных Хрущёв вообще не упомянул ни одним словом. Свою собственную вину за разгул террора в Москве в период его личного пребывания на посту первого секретаря Московского городского комитета партии он также предпочёл умолчать.</w:t>
      </w:r>
    </w:p>
    <w:p>
      <w:pPr>
        <w:pStyle w:val="Normal"/>
        <w:rPr/>
      </w:pPr>
      <w:r>
        <w:rPr/>
        <w:t>Вот цитаты из его доклада:</w:t>
      </w:r>
    </w:p>
    <w:p>
      <w:pPr>
        <w:pStyle w:val="Normal"/>
        <w:rPr/>
      </w:pPr>
      <w:r>
        <w:rPr/>
        <w:t>"Этот человек будто бы всё знает, всё видит, за всех думает, всё может сделать; он непогрешим в своих поступках. Такое понятие о человеке, и, говоря конкретно, о Сталине, культивировалось у нас много лет".</w:t>
      </w:r>
    </w:p>
    <w:p>
      <w:pPr>
        <w:pStyle w:val="Normal"/>
        <w:rPr/>
      </w:pPr>
      <w:r>
        <w:rPr/>
        <w:t>Кем культивировалось? Вопрос тогда повис в воздухе. И верные соратники, сидевшие в президиуме, также благополучно промолчали.</w:t>
      </w:r>
    </w:p>
    <w:p>
      <w:pPr>
        <w:pStyle w:val="Normal"/>
        <w:rPr/>
      </w:pPr>
      <w:r>
        <w:rPr/>
        <w:t xml:space="preserve"> </w:t>
      </w:r>
      <w:r>
        <w:rPr/>
        <w:t>"Наша партия вела борьбу за претворение в жизнь ленинских планов построения социализма... Если бы в этой борьбе был проявлен ленинский подход, умелое сочетание партийной принципиальности с чутким и внимательным отношением к людям, желание не оттолкнуть, не потерять людей, а привлечь их на свою сторону, то мы, вероятно, не имели бы такого грубого нарушения революционной законности, применения методов террора в отношении многих тысяч людей". Про "чуткое и внимательное отношение к людям" самого Хрущёва говорить не приходится.</w:t>
      </w:r>
    </w:p>
    <w:p>
      <w:pPr>
        <w:pStyle w:val="Normal"/>
        <w:rPr/>
      </w:pPr>
      <w:r>
        <w:rPr/>
        <w:t>Вспоминаешь таких убеждённых, последовательных в своём неприятии советского строя людей, как Иван Павлов и Владимир Вернадский, работавших на Россию, отдававших ей все свои силы, не поступаясь при этом своими убеждениями, и не подвергавшихся репрессиям... Но не до них, понятное дело, было П. Поспелову (Фейгельсону) и его команде, готовившей для Хрущёва этот доклад.</w:t>
      </w:r>
    </w:p>
    <w:p>
      <w:pPr>
        <w:pStyle w:val="Normal"/>
        <w:rPr/>
      </w:pPr>
      <w:r>
        <w:rPr/>
        <w:t>"Советская наука и техника дали перед войной великолепные образцы танков и артиллерии. Но массовое производство всего этого не было налажено, и мы начали перевооружение армии, по существу в самый канун войны".</w:t>
      </w:r>
    </w:p>
    <w:p>
      <w:pPr>
        <w:pStyle w:val="Normal"/>
        <w:rPr/>
      </w:pPr>
      <w:r>
        <w:rPr/>
        <w:t>Кто виноват? Не безвинные ли жертвы вроде Тухачевского, "увлекавшегося "ненаучной фантастикой" в области разработок новых видов вооружения, или Уборевича, "зарубившего" опытные модели новых автоматов?</w:t>
      </w:r>
    </w:p>
    <w:p>
      <w:pPr>
        <w:pStyle w:val="Normal"/>
        <w:rPr/>
      </w:pPr>
      <w:r>
        <w:rPr/>
        <w:t>Перечитываешь ныне текст доклада Хрущёва, натыкаешься на ложь, содержащуюся в нём, передёргивания, умолчания, выгораживание себя и своей любимой партии, которую Сталин намеревался лишить в конце жизни всех реальных властных функций,    и воспринимаешь сию громоподобную речь в контексте последующих событий: расстрел студенческой демонстрации в Тбилиси, расстрел рабочих в Новочеркасске... Это и было восстановлением "революционной законности"? Так же как новый виток уничтожения деревни, лишение колхозников подсобных хозяйств, лютая война с Православием и обещание показать народу по телевизору "последнего попа"...</w:t>
      </w:r>
    </w:p>
    <w:p>
      <w:pPr>
        <w:pStyle w:val="Normal"/>
        <w:rPr/>
      </w:pPr>
      <w:r>
        <w:rPr/>
        <w:t>А теперь вспомним с чего началась пресловутая недоброй памяти "перестройка". С гимна "ленинским идеалам". С лозунга "Октябрь и перестройка, революция продолжается!" С потаканий окраинному национализму. С дикой антирусской пропаганды. И всё это сопровождалось гимнами "дорогому Никите Сергеевичу", которого "злодеи" скинули с трона, устроив против него "заговор". И обещаниями, что если та "перестройка" была "провалена",  то эту "мы" доведём "до конца".</w:t>
      </w:r>
    </w:p>
    <w:p>
      <w:pPr>
        <w:pStyle w:val="Normal"/>
        <w:rPr/>
      </w:pPr>
      <w:r>
        <w:rPr/>
        <w:t>И довели. До разрушения страны. До бесчисленных жертв, не отражённых ни в одной статистике. (Я думаю, многие хорошо помнят росшие, как на дрожжах, территории кладбищ зимой 1991-92 гг.). До миллионов русских людей, отрезанных новыми границами от своей страны.</w:t>
      </w:r>
    </w:p>
    <w:p>
      <w:pPr>
        <w:pStyle w:val="Normal"/>
        <w:rPr/>
      </w:pPr>
      <w:r>
        <w:rPr/>
        <w:t>А ведь ещё в 1956 году по поводу происходящего "торжества победителей" сказал Борис Пастернак:</w:t>
      </w:r>
    </w:p>
    <w:p>
      <w:pPr>
        <w:pStyle w:val="Normal"/>
        <w:rPr/>
      </w:pPr>
      <w:r>
        <w:rPr/>
      </w:r>
    </w:p>
    <w:p>
      <w:pPr>
        <w:pStyle w:val="Normal"/>
        <w:rPr/>
      </w:pPr>
      <w:r>
        <w:rPr/>
        <w:t>Культ личности забрызган грязью,</w:t>
      </w:r>
    </w:p>
    <w:p>
      <w:pPr>
        <w:pStyle w:val="Normal"/>
        <w:rPr/>
      </w:pPr>
      <w:r>
        <w:rPr/>
        <w:t>Но на сороковом году</w:t>
      </w:r>
    </w:p>
    <w:p>
      <w:pPr>
        <w:pStyle w:val="Normal"/>
        <w:rPr/>
      </w:pPr>
      <w:r>
        <w:rPr/>
        <w:t>Культ зла и культ однообразья</w:t>
      </w:r>
    </w:p>
    <w:p>
      <w:pPr>
        <w:pStyle w:val="Normal"/>
        <w:rPr/>
      </w:pPr>
      <w:r>
        <w:rPr/>
        <w:t>Ещё по-прежнему в ходу.</w:t>
      </w:r>
    </w:p>
    <w:p>
      <w:pPr>
        <w:pStyle w:val="Normal"/>
        <w:rPr/>
      </w:pPr>
      <w:r>
        <w:rPr/>
      </w:r>
    </w:p>
    <w:p>
      <w:pPr>
        <w:pStyle w:val="Normal"/>
        <w:rPr/>
      </w:pPr>
      <w:r>
        <w:rPr/>
        <w:t>И каждый день приносит тупо,</w:t>
      </w:r>
    </w:p>
    <w:p>
      <w:pPr>
        <w:pStyle w:val="Normal"/>
        <w:rPr/>
      </w:pPr>
      <w:r>
        <w:rPr/>
        <w:t>Так, что и вправду невтерпёж,</w:t>
      </w:r>
    </w:p>
    <w:p>
      <w:pPr>
        <w:pStyle w:val="Normal"/>
        <w:rPr/>
      </w:pPr>
      <w:r>
        <w:rPr/>
        <w:t>Фотографические группы</w:t>
      </w:r>
    </w:p>
    <w:p>
      <w:pPr>
        <w:pStyle w:val="Normal"/>
        <w:rPr/>
      </w:pPr>
      <w:r>
        <w:rPr/>
        <w:t>Одних свиноподобных рож.</w:t>
      </w:r>
    </w:p>
    <w:p>
      <w:pPr>
        <w:pStyle w:val="Normal"/>
        <w:rPr/>
      </w:pPr>
      <w:r>
        <w:rPr/>
      </w:r>
    </w:p>
    <w:p>
      <w:pPr>
        <w:pStyle w:val="Normal"/>
        <w:rPr/>
      </w:pPr>
      <w:r>
        <w:rPr/>
        <w:t>И культ злоречья и мещанства</w:t>
      </w:r>
    </w:p>
    <w:p>
      <w:pPr>
        <w:pStyle w:val="Normal"/>
        <w:rPr/>
      </w:pPr>
      <w:r>
        <w:rPr/>
        <w:t>Ещё по-прежнему в чести,</w:t>
      </w:r>
    </w:p>
    <w:p>
      <w:pPr>
        <w:pStyle w:val="Normal"/>
        <w:rPr/>
      </w:pPr>
      <w:r>
        <w:rPr/>
        <w:t>Так, что стреляются от пьянства</w:t>
      </w:r>
    </w:p>
    <w:p>
      <w:pPr>
        <w:pStyle w:val="Normal"/>
        <w:rPr/>
      </w:pPr>
      <w:r>
        <w:rPr/>
        <w:t>Не в силах этого снести.</w:t>
      </w:r>
    </w:p>
    <w:p>
      <w:pPr>
        <w:pStyle w:val="Normal"/>
        <w:rPr/>
      </w:pPr>
      <w:r>
        <w:rPr/>
      </w:r>
    </w:p>
    <w:p>
      <w:pPr>
        <w:pStyle w:val="Normal"/>
        <w:rPr/>
      </w:pPr>
      <w:r>
        <w:rPr/>
        <w:t>За все годы советской власти ни разу не были оглашены подлинные цифры погибших в лагерях и приговорённых к высшей мере наказания. Наша власть позволяла гулять на Западе каким угодно цифрам, высосанным из пальца, спекулировать открытым врагам страны на любых сюжетах из отечественной истории, передёргивать любые факты. Волей-неволей встаёт вопрос о возникавших в тех или иных условиях разветвлённых комбинациях сотрудничества того же 5-го управления КГБ и диссидентской шатии-братии с западными "советологами" и отечественными властными структурами, общей целью которых было разрушение советского строя и страны. Эти комбинации подобны связям между революционным подпольем и царской охранкой в преддверии 1917 года.</w:t>
      </w:r>
    </w:p>
    <w:p>
      <w:pPr>
        <w:pStyle w:val="Normal"/>
        <w:rPr/>
      </w:pPr>
      <w:r>
        <w:rPr/>
        <w:t>Не только доклад Хрущёва вспоминается в месяц юбилея ХХ съез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21:00Z</dcterms:created>
  <dc:creator>ANK</dc:creator>
  <dc:description/>
  <cp:keywords/>
  <dc:language>en-US</dc:language>
  <cp:lastModifiedBy>ANK</cp:lastModifiedBy>
  <dcterms:modified xsi:type="dcterms:W3CDTF">2006-01-26T09:31:00Z</dcterms:modified>
  <cp:revision>1</cp:revision>
  <dc:subject/>
  <dc:title>Пир победителей</dc:title>
</cp:coreProperties>
</file>